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top"/>
        <w:rPr>
          <w:rFonts w:ascii="Trebuchet MS" w:hAnsi="Trebuchet MS" w:cs="Trebuchet MS"/>
          <w:color w:val="000000"/>
          <w:sz w:val="21"/>
          <w:szCs w:val="21"/>
          <w:lang w:val="es-MX"/>
        </w:rPr>
      </w:pPr>
      <w:r>
        <w:rPr>
          <w:rFonts w:cs="Trebuchet MS" w:ascii="Trebuchet MS" w:hAnsi="Trebuchet MS"/>
          <w:color w:val="000000"/>
          <w:sz w:val="21"/>
          <w:szCs w:val="21"/>
          <w:lang w:val="es-MX"/>
        </w:rPr>
        <w:t>El chico que se fue a buscar al viento norte</w:t>
      </w:r>
    </w:p>
    <w:p>
      <w:pPr>
        <w:pStyle w:val="Normal"/>
        <w:shd w:fill="FFFFFF" w:val="clear"/>
        <w:jc w:val="center"/>
        <w:textAlignment w:val="top"/>
        <w:rPr>
          <w:rFonts w:ascii="Trebuchet MS" w:hAnsi="Trebuchet MS" w:cs="Trebuchet MS"/>
          <w:color w:val="000000"/>
          <w:sz w:val="21"/>
          <w:szCs w:val="21"/>
          <w:lang w:val="es-MX"/>
        </w:rPr>
      </w:pPr>
      <w:r>
        <w:rPr>
          <w:rFonts w:cs="Trebuchet MS" w:ascii="Trebuchet MS" w:hAnsi="Trebuchet MS"/>
          <w:color w:val="000000"/>
          <w:sz w:val="21"/>
          <w:szCs w:val="21"/>
          <w:lang w:val="es-MX"/>
        </w:rPr>
      </w:r>
    </w:p>
    <w:p>
      <w:pPr>
        <w:pStyle w:val="Normal"/>
        <w:shd w:fill="FFFFFF" w:val="clear"/>
        <w:jc w:val="center"/>
        <w:textAlignment w:val="top"/>
        <w:rPr>
          <w:rFonts w:ascii="Trebuchet MS" w:hAnsi="Trebuchet MS" w:cs="Trebuchet MS"/>
          <w:color w:val="000000"/>
          <w:sz w:val="21"/>
          <w:szCs w:val="21"/>
          <w:lang w:val="es-MX"/>
        </w:rPr>
      </w:pPr>
      <w:r>
        <w:rPr>
          <w:rFonts w:cs="Trebuchet MS" w:ascii="Trebuchet MS" w:hAnsi="Trebuchet MS"/>
          <w:color w:val="000000"/>
          <w:sz w:val="21"/>
          <w:szCs w:val="21"/>
          <w:lang w:val="es-MX"/>
        </w:rPr>
      </w:r>
    </w:p>
    <w:p>
      <w:pPr>
        <w:pStyle w:val="Normal"/>
        <w:shd w:fill="FFFFFF" w:val="clear"/>
        <w:jc w:val="center"/>
        <w:textAlignment w:val="top"/>
        <w:rPr>
          <w:rFonts w:ascii="Trebuchet MS" w:hAnsi="Trebuchet MS" w:cs="Trebuchet MS"/>
          <w:color w:val="000000"/>
          <w:sz w:val="21"/>
          <w:szCs w:val="21"/>
          <w:lang w:val="es-MX"/>
        </w:rPr>
      </w:pPr>
      <w:r>
        <w:rPr>
          <w:rFonts w:cs="Trebuchet MS" w:ascii="Trebuchet MS" w:hAnsi="Trebuchet MS"/>
          <w:color w:val="000000"/>
          <w:sz w:val="21"/>
          <w:szCs w:val="21"/>
          <w:lang w:val="es-MX"/>
        </w:rPr>
      </w:r>
    </w:p>
    <w:p>
      <w:pPr>
        <w:pStyle w:val="Normal"/>
        <w:shd w:fill="FFFFFF" w:val="clear"/>
        <w:jc w:val="center"/>
        <w:textAlignment w:val="top"/>
        <w:rPr/>
      </w:pPr>
      <w:hyperlink r:id="rId3">
        <w:r>
          <w:rPr>
            <w:rFonts w:cs="Trebuchet MS" w:ascii="Trebuchet MS" w:hAnsi="Trebuchet MS"/>
            <w:color w:val="000000"/>
            <w:sz w:val="21"/>
            <w:szCs w:val="21"/>
            <w:lang w:val="en-US" w:eastAsia="en-US"/>
          </w:rPr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914400</wp:posOffset>
              </wp:positionH>
              <wp:positionV relativeFrom="line">
                <wp:posOffset>228600</wp:posOffset>
              </wp:positionV>
              <wp:extent cx="1000125" cy="1019175"/>
              <wp:effectExtent l="0" t="0" r="0" b="0"/>
              <wp:wrapSquare wrapText="bothSides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36" t="-35" r="-36" b="-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00125" cy="10191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Cuento1"/>
        <w:shd w:fill="FFFFFF" w:val="clear"/>
        <w:spacing w:lineRule="auto" w:line="360"/>
        <w:ind w:left="1195" w:right="302" w:hanging="0"/>
        <w:textAlignment w:val="top"/>
        <w:rPr/>
      </w:pPr>
      <w:r>
        <w:rPr>
          <w:rFonts w:cs="Trebuchet MS" w:ascii="Trebuchet MS" w:hAnsi="Trebuchet MS"/>
          <w:color w:val="000000"/>
          <w:sz w:val="21"/>
          <w:szCs w:val="21"/>
          <w:lang w:val="es-MX"/>
        </w:rPr>
        <w:t>sta es la historia de una pobre viuda que tenía un hijo muy trabajador y servicial. Para ayudar a su madre, el chico iba todos los días al mercado a comprar los alimentos que ella cocinaba. Pero un día, al salir del mercado, llegó soplando el Viento Norte, le arrebató las provisiones y se las llevó por los aires.</w:t>
        <w:br/>
        <w:t>El muchacho entró nuevamente al mercado y compró más cosas, pero, al salir, el Viento Norte se las volvió a quitar. Lo mismo ocurrió una tercera vez. El chico estaba furioso y decidió hacerle una visita al Viento y pedirle que por favor le devolviera su comida.</w:t>
        <w:br/>
        <w:t>Partió en busca del Viento. El camino era largo y tuvo que andar muchas horas hasta que llegó a la casa del Viento.</w:t>
        <w:br/>
        <w:t>- Buenos días - le dijo-. Te doy las gracias por haber ido a encontrarme.</w:t>
        <w:br/>
        <w:t>- BUENOS DIAS - contestó el Viento Norte, que tenía la voz fuerte y áspera -. Gracias a ti por venir a verme hoy. ¿Qué deseas?.</w:t>
        <w:br/>
        <w:t>- Solo quería rogarte que fueras bueno conmigo y me devuelvas las provisiones que me quitaste a la puerta del mercado, porque somos pobres y no podemos comprar las cosas tres veces. Si continúas arrebatándome la comida mi madre y yo moriremos de hambre.</w:t>
        <w:br/>
        <w:t>- Yo no tengo tus provisiones - le dijo el viento - Pero ya que son tan pobres, te daré un mantel. En adelante tendrás todo cuanto desees con solo decir: "Mantel, extiéndete y sírveme toda clase de ricos manjares!"</w:t>
        <w:br/>
        <w:t xml:space="preserve">El muchacho quedó muy contento y le dio las gracias al Viento Norte. Como el camino era tan largo, no pudo volver a su casa el mismo día y entró en una posada. Cuando llegó la hora de cenar, puso el mantel sobre la mesa del rincón y dijo: </w:t>
        <w:br/>
        <w:t>"Mantel, extiéndete y sírveme toda clase de ricos manjares!"</w:t>
        <w:br/>
        <w:t>Al momento el mantel hizo lo que se le mandaba y todos quedaron maravillados, sobre todo el posadero. Por eso, cuando todos se fueron a dormir, el posadero robó el mantel y puso en su lugar otro igual pero que no podría darle ni un pedazo de pan.</w:t>
        <w:br/>
        <w:t>Al despertar, el muchacho tomó el mantel sin darse cuenta del cambio y partió a su casa.</w:t>
        <w:br/>
        <w:t>- Madre, madre ¿sabes de dónde vengo? He ido a visitar al Viento Norte - explicó al llegar - Como es muy bueno, me ha dado este mantel. Es mágico y cuando le digo: "Mantel, extiéndete y sírveme toda clase de ricos manjares!" pone sobre la mesa platos exquisitos.</w:t>
        <w:br/>
        <w:t>-Quizás sea verdad hijo mío - contestó la madre - pero yo no puedo creerlo si no lo veo.</w:t>
        <w:br/>
        <w:t>El muchacho se dio prisa en poner el mantel sobre la mesa y decir:</w:t>
        <w:br/>
        <w:t>"Mantel, extiéndete y sírveme toda clase de ricos manjares!"</w:t>
        <w:br/>
        <w:t>Pero el mantel no sirvió nada, ni un pedazo de pan.</w:t>
        <w:br/>
        <w:t>- ¡Bueno! Veo que esto no tiene remedio. Volveré a la casa del Viento Norte - dijo el muchacho algo enojado.</w:t>
        <w:br/>
        <w:t>Allá fue. A última hora de la tarde llegó al palacio del Viento.</w:t>
        <w:br/>
        <w:t xml:space="preserve">- Buenas ardes - dijo. </w:t>
        <w:br/>
        <w:t>- BUENAS TARDES - contestó el Viento Norte, con su grueso vozarrón.</w:t>
        <w:br/>
        <w:t>- Quiero que me pagues algo por las provisiones que me arrebataste - dijo el chico - el mantel que me diste no me sirve para nada.</w:t>
        <w:br/>
        <w:t>- Yo no tengo tus provisiones, pero mira, ahí tienes un carnero que da monedas de oro con sólo que se le diga: "¡Carnero, carnero, dame dinero!".</w:t>
        <w:br/>
        <w:t>Al muchacho le pareció muy bien y se marchó. Como era imposible llegar a su casa aquel mismo día, entró al anochecer en la misma posada donde había dormido la noche anterior.</w:t>
        <w:br/>
        <w:t>Antes de pedir nada puso a prueba lo que el Viento Norte le había dicho respecto del carnero y vio que el Viento no lo había engañado. Pero el codicioso posadero también sintió deseos de poseer el carnero mágico. Esperó a que el chico se durmiera y se lo cambió por otro carnero igual, pero que no daba ni monedas de oro ni de ningún tipo.</w:t>
        <w:br/>
        <w:t>A la mañana siguiente, salió el muchacho y al llegar a su casa, le dijo a su madre muy contento:</w:t>
        <w:br/>
        <w:t>- El viento norte es genial; ahora me ha regalado un carnero que da monedas de oro.</w:t>
        <w:br/>
        <w:t>- Puede ser cierto - contestó la madre - pero yo no creeré ese cuento hasta que no vea las monedas con mis ojos.</w:t>
        <w:br/>
        <w:t>- ¡Carnero, carnero, dame dinero! - dijo el joven.</w:t>
        <w:br/>
        <w:t>Pero el animal no le hizo caso.</w:t>
        <w:br/>
        <w:t>Ni corto ni perezoso, el muchacho volvió al palacio del Viento Norte y le dijo que el Carnero no tenía valor y que él quería hacer valer sus derechos.</w:t>
        <w:br/>
        <w:t>- Bien -dijo el Viento - a excepción del bastón que ves ahí, no tengo otra cosa que darte. Pero si dices: "¡Pega, pega, bastón!", lo hará hasta que le ordenes "¡Para Bastón!".</w:t>
        <w:br/>
        <w:t>Como el camino era tan largo, el muchacho entró a la posada. Entendía ahora lo ocurrido con el mantel y con el carnero, por lo que se tendió enseguida sobre un banco y comenzó a roncar como si estuviera profundamente dormido.</w:t>
        <w:br/>
        <w:t xml:space="preserve">El posadero, pensaba que el bastón tendría alguna virtud parecida a las del </w:t>
      </w:r>
      <w:r>
        <w:rPr>
          <w:rFonts w:cs="Trebuchet MS" w:ascii="Trebuchet MS" w:hAnsi="Trebuchet MS"/>
          <w:color w:val="000000"/>
          <w:lang w:val="es-MX"/>
        </w:rPr>
        <w:t>mantel y del carnero. Cuando lo escuchó roncar trató de cambiarle el bastón por otro. Pero el chico estaba alerta y gritó:</w:t>
        <w:br/>
        <w:t>- ¡Pega, pega, bastón!</w:t>
        <w:br/>
        <w:t>Entonces, el bastón comenzó a pegar al posadero hasta hacerle saltar por encima de sillas, mesas y bancos gritando.</w:t>
        <w:br/>
        <w:t>- ¡Ay de mí! Por favor muchacho, ordena que el bastón se detenga o me matará a golpes. Detenlo y te devolveré tu carnero y te devolveré tu carnero y tu mantel enseguida.</w:t>
        <w:br/>
        <w:t>El chico ordenó:</w:t>
        <w:br/>
        <w:t>- ¡Para Bastón!</w:t>
        <w:br/>
        <w:t xml:space="preserve">Después tomó el mantel y se lo metió en el bolsillo. Volvió a su casa, con el bastón en la mano y llevando al carnero con una cuerda que ató a los cuernos. Por fin había cobrado el precio de las provisiones que le llevara el Viento Norte. </w:t>
      </w:r>
    </w:p>
    <w:p>
      <w:pPr>
        <w:pStyle w:val="Normal"/>
        <w:rPr>
          <w:rFonts w:ascii="Trebuchet MS" w:hAnsi="Trebuchet MS" w:cs="Trebuchet MS"/>
          <w:color w:val="000000"/>
          <w:lang w:val="es-MX"/>
        </w:rPr>
      </w:pPr>
      <w:r>
        <w:rPr>
          <w:rFonts w:cs="Trebuchet MS" w:ascii="Trebuchet MS" w:hAnsi="Trebuchet MS"/>
          <w:color w:val="000000"/>
          <w:lang w:val="es-MX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ento1">
    <w:name w:val="cuento1"/>
    <w:basedOn w:val="Normal"/>
    <w:qFormat/>
    <w:pPr>
      <w:spacing w:lineRule="atLeast" w:line="330" w:before="450" w:after="600"/>
      <w:ind w:left="1200" w:right="30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ntesdedormir.com.ar/admin/ilustraciones/0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4:49:00Z</dcterms:created>
  <dc:creator>Susy</dc:creator>
  <dc:description/>
  <cp:keywords/>
  <dc:language>en-US</dc:language>
  <cp:lastModifiedBy>Susy</cp:lastModifiedBy>
  <dcterms:modified xsi:type="dcterms:W3CDTF">2012-06-06T04:49:00Z</dcterms:modified>
  <cp:revision>2</cp:revision>
  <dc:subject/>
  <dc:title>El chico que se fue a buscar al viento norte</dc:title>
</cp:coreProperties>
</file>